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754651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587442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